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awing Parallels Worksheet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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ols used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p-by-step description of the procedure for drawing with this tool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Drawing Parallels Work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7:15:00Z</dcterms:created>
  <dc:creator>Robert Kansky</dc:creator>
  <dc:description/>
  <dc:language>en-US</dc:language>
  <cp:lastModifiedBy>Robert Kansky</cp:lastModifiedBy>
  <cp:lastPrinted>2004-04-09T13:43:00Z</cp:lastPrinted>
  <dcterms:modified xsi:type="dcterms:W3CDTF">2004-05-18T15:23:00Z</dcterms:modified>
  <cp:revision>6</cp:revision>
  <dc:subject/>
  <dc:title>Drawing Parallels Worksheet</dc:title>
</cp:coreProperties>
</file>